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1.</w:t>
      </w:r>
    </w:p>
    <w:p>
      <w:pPr>
        <w:pStyle w:val="Normal"/>
        <w:spacing w:lineRule="auto" w:line="360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  <w:t>Таблица 1. Перечень расчетных часовых тепловых нагрузок на отопление и ГВС             д. Новое Домозерово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77"/>
        <w:gridCol w:w="1781"/>
        <w:gridCol w:w="1359"/>
        <w:gridCol w:w="1377"/>
        <w:gridCol w:w="157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 (теплового пункт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ный объём по наружному обмеру здани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часовая тепловая нагрузка на отопление, Мкал/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макси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совая теплов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ал/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еловек пользующихся горячей водой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4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4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дпункт 1т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5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дпункт 2т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5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5 1тп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5 2тп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8 1тп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8 2тп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29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04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>Магазин Череповецкое РайП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2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44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23.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41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0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чистны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0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45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71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46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12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Молодежная, 47 ж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тса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08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ерспектива присоедине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дание админист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2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  <w:t>Таблица 2. Перечень расчетных часовых тепловых нагрузок на отопление и ГВС               д. Батран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77"/>
        <w:gridCol w:w="1781"/>
        <w:gridCol w:w="1359"/>
        <w:gridCol w:w="1377"/>
        <w:gridCol w:w="157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 (теплового пункт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ный объём по наружному обмеру здани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часовая тепловая нагрузка на отопление, Мкал/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макси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совая теплов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ал/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еловек пользующихся горячей водой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ко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чительский д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дание бывшего детса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.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  <w:t>Таблица 3. Перечень расчетных часовых тепловых нагрузок на отопление и ГВС            д. Шалимово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77"/>
        <w:gridCol w:w="1781"/>
        <w:gridCol w:w="1359"/>
        <w:gridCol w:w="1377"/>
        <w:gridCol w:w="157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 (теплового пункт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ный объём по наружному обмеру здани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часовая тепловая нагрузка на отопление, Мкал/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макси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совая теплов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ал/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еловек пользующихся горячей водой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№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дминистрация + контора ЖЭ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жарная часть (сарая котельна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№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№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br w:type="page"/>
      </w:r>
      <w:r>
        <w:rPr>
          <w:b/>
        </w:rPr>
        <w:t>Таблица 4. Перечень расчетных часовых тепловых нагрузок на отопление и ГВС               д. Воскресенское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77"/>
        <w:gridCol w:w="1781"/>
        <w:gridCol w:w="1359"/>
        <w:gridCol w:w="1377"/>
        <w:gridCol w:w="157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апливаемого здания (теплового пункт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ный объём по наружному обмеру здани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часовая тепловая нагрузка на отопление, Мкал/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макси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совая тепловая нагрузка на ГВ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ал/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еловек пользующихся горячей водой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ко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.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м ветеранов, ЦРП, М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7:48:00Z</dcterms:created>
  <dc:creator>Admin</dc:creator>
  <dc:description/>
  <cp:keywords/>
  <dc:language>en-US</dc:language>
  <cp:lastModifiedBy>Admin</cp:lastModifiedBy>
  <dcterms:modified xsi:type="dcterms:W3CDTF">2013-08-20T15:02:00Z</dcterms:modified>
  <cp:revision>39</cp:revision>
  <dc:subject/>
  <dc:title/>
</cp:coreProperties>
</file>